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Uso del Pret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érito Perfect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upevnění času, který se žáci právě naučili, a seznámení s nepravidelnými tvary. V sérii cvičení žáci vyprávějí o událostech, které se staly v nedávné minulost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rutin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perfecto de indicativo, participios regulares e irregulares, marcadores temporales de pretérito perfecto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El Ratoncito Pérez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as personas que cuenten l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pide que lean las frases debajo de los dibujos y que se fijen en las formas verbales subrayadas. Pregunta por sus infinitivos y escríbelos en la pizarra. Analizad el cuadro violeta con los participios irregulares. Luego, los estudiantes miran los dibujos y los relacionan con la oración correspondiente. Verificad entre todos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, tus alumnos completan la carta con las formas verbales en pretérito perfect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l Ratoncito Pérez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una persona lee el texto en voz alta. Contestad todos a dos preguntas del texto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cuatro. Como tus alumnos ya conocen el Ratoncito Pérez, pon la audición y pide que dibujen un pequeño cómic (como mínimo de seis viñetas) explicando qué le ha pasado al Ratoncito hoy. Después, cuelga todos los trabajos y elegid el cómic más creativ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3/ p.37, ej. 9, 12/ p. 24-25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19    </w:t>
      <w:tab/>
      <w:tab/>
      <w:tab/>
      <w:tab/>
      <w:tab/>
      <w:tab/>
      <w:tab/>
      <w:tab/>
      <w:tab/>
      <w:t xml:space="preserve">    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0:00:00Z</dcterms:created>
  <dc:creator>*</dc:creator>
  <dc:description/>
  <cp:keywords/>
  <dc:language>en-US</dc:language>
  <cp:lastModifiedBy>Markéta Sergejko</cp:lastModifiedBy>
  <dcterms:modified xsi:type="dcterms:W3CDTF">2019-10-19T02:32:00Z</dcterms:modified>
  <cp:revision>10</cp:revision>
  <dc:subject/>
  <dc:title>    </dc:title>
</cp:coreProperties>
</file>